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INFORMATION THEORY AND CODING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90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the term Entropy.</w:t>
      </w:r>
    </w:p>
    <w:p>
      <w:pPr>
        <w:pStyle w:val="Normal"/>
        <w:rPr/>
      </w:pPr>
      <w:r>
        <w:rPr/>
        <w:t>2.</w:t>
        <w:tab/>
        <w:t>What is mean by code word length?</w:t>
      </w:r>
    </w:p>
    <w:p>
      <w:pPr>
        <w:pStyle w:val="Normal"/>
        <w:rPr/>
      </w:pPr>
      <w:r>
        <w:rPr/>
        <w:t>3.</w:t>
        <w:tab/>
        <w:t>Write the expression of processing gain in DPCM system.</w:t>
      </w:r>
    </w:p>
    <w:p>
      <w:pPr>
        <w:pStyle w:val="Normal"/>
        <w:rPr/>
      </w:pPr>
      <w:r>
        <w:rPr/>
        <w:t>4.</w:t>
        <w:tab/>
        <w:t>List out the distortions present in SPCM system.</w:t>
      </w:r>
    </w:p>
    <w:p>
      <w:pPr>
        <w:pStyle w:val="Normal"/>
        <w:rPr/>
      </w:pPr>
      <w:r>
        <w:rPr/>
        <w:t>5.</w:t>
        <w:tab/>
        <w:t>What is meant by code word?</w:t>
      </w:r>
    </w:p>
    <w:p>
      <w:pPr>
        <w:pStyle w:val="Normal"/>
        <w:rPr/>
      </w:pPr>
      <w:r>
        <w:rPr/>
        <w:t>6.</w:t>
        <w:tab/>
        <w:t>Write the expression for code rate of convolution code.</w:t>
      </w:r>
    </w:p>
    <w:p>
      <w:pPr>
        <w:pStyle w:val="Normal"/>
        <w:rPr/>
      </w:pPr>
      <w:r>
        <w:rPr/>
        <w:t>7.</w:t>
        <w:tab/>
        <w:t>What is meant by lossy compression?</w:t>
      </w:r>
    </w:p>
    <w:p>
      <w:pPr>
        <w:pStyle w:val="Normal"/>
        <w:rPr/>
      </w:pPr>
      <w:r>
        <w:rPr/>
        <w:t>8.</w:t>
        <w:tab/>
        <w:t>Define adaptive Huffman code.</w:t>
      </w:r>
    </w:p>
    <w:p>
      <w:pPr>
        <w:pStyle w:val="Normal"/>
        <w:rPr/>
      </w:pPr>
      <w:r>
        <w:rPr/>
        <w:t>9.</w:t>
        <w:tab/>
        <w:t>Write the function of code excited linear prediction.</w:t>
      </w:r>
    </w:p>
    <w:p>
      <w:pPr>
        <w:pStyle w:val="Normal"/>
        <w:rPr/>
      </w:pPr>
      <w:r>
        <w:rPr/>
        <w:t>10.</w:t>
        <w:tab/>
        <w:t>Define GOP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is meant by discrete memory less channel?</w:t>
      </w:r>
    </w:p>
    <w:p>
      <w:pPr>
        <w:pStyle w:val="Normal"/>
        <w:rPr/>
      </w:pPr>
      <w:r>
        <w:rPr/>
        <w:t>12.</w:t>
        <w:tab/>
        <w:t>What is the principle of Adaptive delta modulation?</w:t>
      </w:r>
    </w:p>
    <w:p>
      <w:pPr>
        <w:pStyle w:val="Normal"/>
        <w:rPr/>
      </w:pPr>
      <w:r>
        <w:rPr/>
        <w:t>13.</w:t>
        <w:tab/>
        <w:t>Explain the properties of cyclic code.</w:t>
      </w:r>
    </w:p>
    <w:p>
      <w:pPr>
        <w:pStyle w:val="Normal"/>
        <w:rPr/>
      </w:pPr>
      <w:r>
        <w:rPr/>
        <w:t>14.</w:t>
        <w:tab/>
        <w:t>List out various JPEG standards.</w:t>
      </w:r>
    </w:p>
    <w:p>
      <w:pPr>
        <w:pStyle w:val="Normal"/>
        <w:rPr/>
      </w:pPr>
      <w:r>
        <w:rPr/>
        <w:t>15.</w:t>
        <w:tab/>
        <w:t>Draw the diagram of Dolby audio syst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Calculate the efficiency of the given code using Huffman and Shannon fano coding techniques. The probability values are {0.4, 0.2, 0.2, 0.1, 0.1}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Write short notes on i). Channel coding theorem ii). Channel capacity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With neat diagram explain the working principle of DPCM and derive the signal to quantization noise ratio expression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>Explain the working principle of delta modulation with neat diagrams.</w:t>
        <w:tab/>
        <w:tab/>
        <w:tab/>
        <w:tab/>
        <w:t>(10)</w:t>
        <w:tab/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Write short notes on Vocoders.</w:t>
        <w:tab/>
        <w:tab/>
        <w:tab/>
        <w:tab/>
        <w:tab/>
        <w:tab/>
        <w:tab/>
        <w:tab/>
        <w:tab/>
        <w:tab/>
        <w:tab/>
        <w:tab/>
        <w:tab/>
        <w:t>(5)</w:t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Find all the code words for a (7, 4) linear block code. The G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  Decode the received codeword r = [1 0 1 1 1 1 1]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center"/>
        <w:rPr/>
      </w:pPr>
      <w:r>
        <w:rPr/>
      </w:r>
    </w:p>
    <w:p>
      <w:pPr>
        <w:pStyle w:val="Normal"/>
        <w:ind w:left="432" w:hanging="432"/>
        <w:jc w:val="center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1.</w:t>
        <w:tab/>
        <w:t>For the given ½ rate convolutional encoder, draw the Tree, Trellis and state diagrams.</w:t>
      </w:r>
    </w:p>
    <w:p>
      <w:pPr>
        <w:pStyle w:val="Normal"/>
        <w:ind w:left="432" w:hanging="432"/>
        <w:rPr>
          <w:lang w:val="en-IN" w:eastAsia="en-US"/>
        </w:rPr>
      </w:pPr>
      <w:r>
        <w:rPr>
          <w:lang w:val="en-I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</wp:posOffset>
                </wp:positionH>
                <wp:positionV relativeFrom="paragraph">
                  <wp:posOffset>161925</wp:posOffset>
                </wp:positionV>
                <wp:extent cx="3695700" cy="1724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5760" cy="1724040"/>
                          <a:chOff x="0" y="0"/>
                          <a:chExt cx="3695760" cy="1724040"/>
                        </a:xfrm>
                      </wpg:grpSpPr>
                      <wpg:grpSp>
                        <wpg:cNvGrpSpPr/>
                        <wpg:grpSpPr>
                          <a:xfrm>
                            <a:off x="414720" y="0"/>
                            <a:ext cx="2976120" cy="1724040"/>
                          </a:xfrm>
                        </wpg:grpSpPr>
                        <wps:wsp>
                          <wps:cNvSpPr/>
                          <wps:spPr>
                            <a:xfrm>
                              <a:off x="373320" y="783000"/>
                              <a:ext cx="339120" cy="16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800" y="783000"/>
                              <a:ext cx="339120" cy="16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73320" y="869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9800" y="869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54720" y="869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5600" y="214560"/>
                              <a:ext cx="255960" cy="233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680" y="1324080"/>
                              <a:ext cx="255960" cy="233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33840" y="448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89280" y="1724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148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95600" y="340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50680" y="1429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43480" y="995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51560" y="360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07360" y="1429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98040" y="1724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98760" y="1041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338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71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7520" y="714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29440" y="869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76120" y="869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622960" y="856440"/>
                              <a:ext cx="5508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6640" y="710640"/>
                              <a:ext cx="5508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880" y="995760"/>
                              <a:ext cx="5508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1360" y="730800"/>
                              <a:ext cx="1173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56640" y="753840"/>
                            <a:ext cx="6285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lipfl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753840"/>
                            <a:ext cx="6285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lipfl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826920"/>
                            <a:ext cx="4381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/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3840"/>
                            <a:ext cx="3430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/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400" y="1324440"/>
                            <a:ext cx="2570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880" y="215280"/>
                            <a:ext cx="2570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12.75pt;width:291pt;height:135.75pt" coordorigin="195,255" coordsize="5820,2715">
                <v:group id="shape_0" style="position:absolute;left:848;top:255;width:4687;height:2715">
                  <v:rect id="shape_0" fillcolor="white" stroked="t" o:allowincell="f" style="position:absolute;left:1436;top:1488;width:533;height:2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22;top:1488;width:533;height:2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436;top:162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722;top:162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769;top:162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2101;top:593;width:402;height:3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88;top:2340;width:402;height:3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2319;top:96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406;top:297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48;top:206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101;top:79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88;top:250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94;top:182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04;top:82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92;top:250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782;top:297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783;top:189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19;top:25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749;top:25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750;top:138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989;top:162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35;top:162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4979;top:1604;width:86;height: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17;top:1374;width:86;height: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50;top:1823;width:86;height: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4803;top:1406;width:184;height:310;flip:x;mso-wrap-style:none;v-text-anchor:middle">
                    <v:fill o:detectmouseclick="t" on="false"/>
                    <v:stroke color="black" weight="9360" endarrow="open" endarrowwidth="medium" endarrowlength="medium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29;top:1442;width:98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lipfl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5;top:1442;width:98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lipfl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5;top:1557;width:68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/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;top:1442;width:53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/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8;top:2341;width:404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594;width:404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What is the principle of text Compression? With example, explain static Huffman coding and Dynamic Huffman cod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raw the block diagram of JPEG standard and explain its operation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With neat diagram explain LPC code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Write short notes on MPEG audio codes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in detail about H.261 and any one MPEG video standard</w:t>
        <w:tab/>
        <w:tab/>
        <w:tab/>
        <w:tab/>
        <w:tab/>
        <w:tab/>
        <w:t>(8+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staff1</cp:lastModifiedBy>
  <cp:lastPrinted>2012-06-26T18:15:00Z</cp:lastPrinted>
  <dcterms:modified xsi:type="dcterms:W3CDTF">2012-06-27T05:46:00Z</dcterms:modified>
  <cp:revision>167</cp:revision>
  <dc:subject/>
  <dc:title>Reg</dc:title>
</cp:coreProperties>
</file>